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240"/>
        <w:ind w:left="284" w:hanging="0"/>
        <w:jc w:val="center"/>
        <w:rPr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3238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2.5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97205</wp:posOffset>
                </wp:positionH>
                <wp:positionV relativeFrom="paragraph">
                  <wp:posOffset>31115</wp:posOffset>
                </wp:positionV>
                <wp:extent cx="669290" cy="668020"/>
                <wp:effectExtent l="6350" t="6350" r="698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2.4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-473710</wp:posOffset>
            </wp:positionH>
            <wp:positionV relativeFrom="page">
              <wp:posOffset>950595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 xml:space="preserve">A.66 ŚWIADCZENIE USŁUG POCZTOWYCH, FINANSOWYCH </w:t>
      </w:r>
      <w:r>
        <w:rPr>
          <w:sz w:val="30"/>
          <w:szCs w:val="30"/>
          <w:lang w:val="pl-PL"/>
        </w:rPr>
        <w:br/>
      </w:r>
      <w:r>
        <w:rPr>
          <w:sz w:val="30"/>
          <w:szCs w:val="30"/>
        </w:rPr>
        <w:t>I KURIERSKICH ORAZ W ZAKRESIE OBROTU TOWAROWEGO</w:t>
      </w:r>
    </w:p>
    <w:p>
      <w:pPr>
        <w:pStyle w:val="Heading1"/>
        <w:spacing w:lineRule="auto" w:line="240" w:before="360" w:after="240"/>
        <w:jc w:val="center"/>
        <w:rPr>
          <w:b w:val="false"/>
          <w:b w:val="false"/>
          <w:sz w:val="30"/>
          <w:szCs w:val="30"/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22225</wp:posOffset>
                </wp:positionV>
                <wp:extent cx="6324600" cy="36893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69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1.75pt;width:497.95pt;height:29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30"/>
          <w:szCs w:val="30"/>
        </w:rPr>
        <w:t>Karta Pracy nr KP/A.66</w:t>
      </w:r>
      <w:r>
        <w:rPr>
          <w:sz w:val="30"/>
          <w:szCs w:val="30"/>
          <w:lang w:val="pl-PL"/>
        </w:rPr>
        <w:t xml:space="preserve"> </w:t>
      </w:r>
    </w:p>
    <w:p>
      <w:pPr>
        <w:pStyle w:val="Normal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488690" cy="266319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69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15895</wp:posOffset>
                </wp:positionH>
                <wp:positionV relativeFrom="paragraph">
                  <wp:posOffset>27305</wp:posOffset>
                </wp:positionV>
                <wp:extent cx="2807335" cy="13004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7335" cy="130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 xml:space="preserve">Od dziecka lubiłam pracę biurową, jednak wiedziałam, że w pracy chcę mieć kontakt z innymi ludźmi. Skończyłam liceum ogólnokształcące, jednak nie udało mi się dostać na studia wyższe. Postanowiłam więc nie marnować czasu i zdobyć </w:t>
                              <w:br/>
                              <w:t>w Szkole Policealnej zawód technika usług pocztowych i finansowy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05pt;height:102.4pt;mso-wrap-distance-left:9.05pt;mso-wrap-distance-right:9.05pt;mso-wrap-distance-top:0pt;mso-wrap-distance-bottom:0pt;margin-top:2.15pt;mso-position-vertical-relative:text;margin-left:21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 xml:space="preserve">Od dziecka lubiłam pracę biurową, jednak wiedziałam, że w pracy chcę mieć kontakt z innymi ludźmi. Skończyłam liceum ogólnokształcące, jednak nie udało mi się dostać na studia wyższe. Postanowiłam więc nie marnować czasu i zdobyć </w:t>
                        <w:br/>
                        <w:t>w Szkole Policealnej zawód technika usług pocztowych i finansow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18770</wp:posOffset>
                </wp:positionH>
                <wp:positionV relativeFrom="paragraph">
                  <wp:posOffset>79756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62.8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27025</wp:posOffset>
                </wp:positionH>
                <wp:positionV relativeFrom="paragraph">
                  <wp:posOffset>23558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5.75pt;margin-top:18.5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2">
                <wp:simplePos x="0" y="0"/>
                <wp:positionH relativeFrom="column">
                  <wp:posOffset>-327025</wp:posOffset>
                </wp:positionH>
                <wp:positionV relativeFrom="paragraph">
                  <wp:posOffset>4572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5.75pt;margin-top:3.6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8770</wp:posOffset>
                </wp:positionH>
                <wp:positionV relativeFrom="paragraph">
                  <wp:posOffset>114109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89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</w:t>
        <w:br/>
        <w:t xml:space="preserve">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18770</wp:posOffset>
                </wp:positionH>
                <wp:positionV relativeFrom="paragraph">
                  <wp:posOffset>-92710</wp:posOffset>
                </wp:positionV>
                <wp:extent cx="6429375" cy="365125"/>
                <wp:effectExtent l="635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5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-7.3pt;width:506.2pt;height:28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8770</wp:posOffset>
                </wp:positionH>
                <wp:positionV relativeFrom="paragraph">
                  <wp:posOffset>31115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24.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</w:t>
        <w:br/>
        <w:t xml:space="preserve">z rzeczywistością. Uczeń ma do dyspozycji zakres punktowy od 1 do 5, gdzie 1 oznacza „nie zgadzam się”, a 5 – „zgadzam się”. Nauczyciel pozostawia uczniom czas na uzupełnienie tabeli (5 minut) </w:t>
        <w:br/>
        <w:t xml:space="preserve">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88"/>
        <w:gridCol w:w="555"/>
        <w:gridCol w:w="553"/>
        <w:gridCol w:w="555"/>
        <w:gridCol w:w="553"/>
        <w:gridCol w:w="554"/>
        <w:gridCol w:w="792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wiedzialnie podchodzę do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dobrze zorganizować zlecone mi zadania, tak by wywiązać się z nich w odpowiednim termi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nawiązuję kontakty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 współpraca z innymi ludźmi przychodzi mi z łatwości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ię u siebie i innych zamiłowanie do ładu i porząd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rzetelnych i sumien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dobrze sobie radzić w trudnych i stresujących sytuacj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wytrzymał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boję się samodzielnego podejmowania decyzj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yślę, że mogę pracować zarówno umysłowo, jak i 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doradzać innym ludzio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matematyk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ręgu moich zainteresowań są zagadnienia rachunkow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ętnie oglądam różne programy związane z ekonomią i finansa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y czas lubię spędzać aktyw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acę biur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nudzą mnie monotonne i powtarzalne czyn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dobrą kondycję fizycz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y wzro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leżę do osób dość zrę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30835</wp:posOffset>
                </wp:positionH>
                <wp:positionV relativeFrom="paragraph">
                  <wp:posOffset>76200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60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39090</wp:posOffset>
                </wp:positionH>
                <wp:positionV relativeFrom="paragraph">
                  <wp:posOffset>200025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6.7pt;margin-top:15.7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30835</wp:posOffset>
                </wp:positionH>
                <wp:positionV relativeFrom="paragraph">
                  <wp:posOffset>110553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87.0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(Moderator) dokonuje podziału klasy na trzy grupy: Zwolenników (G1), Przeciwników (G2) i Publiczności (G3). Uczniowie z G1 i G2  otrzymują zwroty do dyskusji. 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 xml:space="preserve">) wskazują wady. Następnie przedstawiciele obydwu grup prezentują swoje stanowiska. Moderatorem dyskusji jest nauczyciel. W ostatnim etapie grupa Publiczności decyduje, które argumenty – za czy przeciw, były najbardziej przekonywujące. Ten etap może się odbyć 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4282"/>
      </w:tblGrid>
      <w:tr>
        <w:trPr>
          <w:trHeight w:val="554" w:hRule="atLeast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ój punkt widzenia różni się od…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 jeśli chodzi o…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293370</wp:posOffset>
                </wp:positionH>
                <wp:positionV relativeFrom="paragraph">
                  <wp:posOffset>-104775</wp:posOffset>
                </wp:positionV>
                <wp:extent cx="6429375" cy="36576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65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1pt;margin-top:-8.25pt;width:506.2pt;height:28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93370</wp:posOffset>
                </wp:positionH>
                <wp:positionV relativeFrom="paragraph">
                  <wp:posOffset>29972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1pt;margin-top:23.6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93370</wp:posOffset>
                </wp:positionH>
                <wp:positionV relativeFrom="paragraph">
                  <wp:posOffset>1517650</wp:posOffset>
                </wp:positionV>
                <wp:extent cx="6429375" cy="30480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1pt;margin-top:119.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93370</wp:posOffset>
                </wp:positionH>
                <wp:positionV relativeFrom="paragraph">
                  <wp:posOffset>1861185</wp:posOffset>
                </wp:positionV>
                <wp:extent cx="247650" cy="52895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1pt;margin-top:146.5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4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1625</wp:posOffset>
                </wp:positionH>
                <wp:positionV relativeFrom="paragraph">
                  <wp:posOffset>17145</wp:posOffset>
                </wp:positionV>
                <wp:extent cx="6429375" cy="373380"/>
                <wp:effectExtent l="635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33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75pt;margin-top:1.35pt;width:506.2pt;height:29.3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Metaplan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Poszerzenie wiedzy uczniów na temat specyfiki wykonywania pracy w ramach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zieleni są na grupy 4-5 osobowe. Nauczyciel (lub jeden ze wskazanych uczniów) czyta na forum klasy krótką historię osoby, która prezentuje negatywny obraz kariery zawodowej. Na podstawie schematu metaplanu (Rys.1) uczniowie w grupach mają za zadanie przygotować krótką notatkę: Jak jest? Jak być powinno? Dlaczego nie jest tak, jak być powinno? </w:t>
        <w:br/>
        <w:t xml:space="preserve">Co robić? Następnie grupy po kolei przedstawiają wyniki swojej pracy. Ostatecznym etapem </w:t>
        <w:br/>
        <w:t xml:space="preserve">jest wspólne sporządzenie notatki na tablicy (zgodnie z graficzną formą schematu metaplanu), </w:t>
        <w:br/>
        <w:t>która będzie stanowiła zwięzłe podsumowanie i wskazywała możliwości rozwiązania omawianego problemu.</w:t>
      </w:r>
    </w:p>
    <w:p>
      <w:pPr>
        <w:pStyle w:val="Normal"/>
        <w:spacing w:lineRule="auto" w:line="240" w:before="0" w:after="0"/>
        <w:rPr/>
      </w:pPr>
      <w:r>
        <w:rPr/>
        <w:t>Rys 1. Schemat metaplan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880745</wp:posOffset>
                </wp:positionH>
                <wp:positionV relativeFrom="paragraph">
                  <wp:posOffset>1186815</wp:posOffset>
                </wp:positionV>
                <wp:extent cx="1548130" cy="495300"/>
                <wp:effectExtent l="31750" t="31750" r="31750" b="317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495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69.35pt;margin-top:93.45pt;width:121.85pt;height:38.9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347720</wp:posOffset>
                </wp:positionH>
                <wp:positionV relativeFrom="paragraph">
                  <wp:posOffset>1205865</wp:posOffset>
                </wp:positionV>
                <wp:extent cx="1548130" cy="504190"/>
                <wp:effectExtent l="31750" t="31750" r="31750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63.6pt;margin-top:94.95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376295</wp:posOffset>
                </wp:positionH>
                <wp:positionV relativeFrom="paragraph">
                  <wp:posOffset>158115</wp:posOffset>
                </wp:positionV>
                <wp:extent cx="1548130" cy="504190"/>
                <wp:effectExtent l="31750" t="31750" r="31750" b="317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265.85pt;margin-top:12.45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880745</wp:posOffset>
                </wp:positionH>
                <wp:positionV relativeFrom="paragraph">
                  <wp:posOffset>158115</wp:posOffset>
                </wp:positionV>
                <wp:extent cx="1548130" cy="504190"/>
                <wp:effectExtent l="31750" t="31750" r="31750" b="317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0" cy="50436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69.35pt;margin-top:12.45pt;width:121.85pt;height:39.65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499995</wp:posOffset>
                </wp:positionH>
                <wp:positionV relativeFrom="paragraph">
                  <wp:posOffset>796290</wp:posOffset>
                </wp:positionV>
                <wp:extent cx="847725" cy="295275"/>
                <wp:effectExtent l="32385" t="32385" r="31115" b="311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800" cy="295200"/>
                        </a:xfrm>
                        <a:prstGeom prst="rect">
                          <a:avLst/>
                        </a:prstGeom>
                        <a:solidFill>
                          <a:srgbClr val="ddd8c2"/>
                        </a:solidFill>
                        <a:ln w="63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8c2" stroked="t" o:allowincell="f" style="position:absolute;margin-left:196.85pt;margin-top:62.7pt;width:66.7pt;height:23.2pt;mso-wrap-style:none;v-text-anchor:middle">
                <v:fill o:detectmouseclick="t" type="solid" color2="#22273d"/>
                <v:stroke color="white" weight="63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66165</wp:posOffset>
                </wp:positionH>
                <wp:positionV relativeFrom="paragraph">
                  <wp:posOffset>262890</wp:posOffset>
                </wp:positionV>
                <wp:extent cx="1114425" cy="27622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Jak jest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.75pt;mso-wrap-distance-left:9.05pt;mso-wrap-distance-right:9.05pt;mso-wrap-distance-top:0pt;mso-wrap-distance-bottom:0pt;margin-top:20.7pt;mso-position-vertical-relative:text;margin-left:8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Jak jes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33775</wp:posOffset>
                </wp:positionH>
                <wp:positionV relativeFrom="paragraph">
                  <wp:posOffset>272415</wp:posOffset>
                </wp:positionV>
                <wp:extent cx="1278890" cy="276225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Jak być powinno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7pt;height:21.75pt;mso-wrap-distance-left:9.05pt;mso-wrap-distance-right:9.05pt;mso-wrap-distance-top:0pt;mso-wrap-distance-bottom:0pt;margin-top:21.45pt;mso-position-vertical-relative:text;margin-left:2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Jak być powinno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99995</wp:posOffset>
                </wp:positionH>
                <wp:positionV relativeFrom="paragraph">
                  <wp:posOffset>815340</wp:posOffset>
                </wp:positionV>
                <wp:extent cx="847725" cy="276225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ble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1.75pt;mso-wrap-distance-left:9.05pt;mso-wrap-distance-right:9.05pt;mso-wrap-distance-top:0pt;mso-wrap-distance-bottom:0pt;margin-top:64.2pt;mso-position-vertical-relative:text;margin-left:1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ble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09320</wp:posOffset>
                </wp:positionH>
                <wp:positionV relativeFrom="paragraph">
                  <wp:posOffset>1205865</wp:posOffset>
                </wp:positionV>
                <wp:extent cx="1488440" cy="53975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laczego nie jest tak,</w:t>
                              <w:br/>
                              <w:t xml:space="preserve"> jak być powinno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2pt;height:42.5pt;mso-wrap-distance-left:9.05pt;mso-wrap-distance-right:9.05pt;mso-wrap-distance-top:0pt;mso-wrap-distance-bottom:0pt;margin-top:94.95pt;mso-position-vertical-relative:text;margin-left: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laczego nie jest tak,</w:t>
                        <w:br/>
                        <w:t xml:space="preserve"> jak być powinno?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95675</wp:posOffset>
                </wp:positionH>
                <wp:positionV relativeFrom="paragraph">
                  <wp:posOffset>1320165</wp:posOffset>
                </wp:positionV>
                <wp:extent cx="1231265" cy="27622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2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 robić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5pt;height:21.75pt;mso-wrap-distance-left:9.05pt;mso-wrap-distance-right:9.05pt;mso-wrap-distance-top:0pt;mso-wrap-distance-bottom:0pt;margin-top:103.95pt;mso-position-vertical-relative:text;margin-left:2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 robić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-222250</wp:posOffset>
                </wp:positionH>
                <wp:positionV relativeFrom="paragraph">
                  <wp:posOffset>108585</wp:posOffset>
                </wp:positionV>
                <wp:extent cx="6155055" cy="2419985"/>
                <wp:effectExtent l="6985" t="6985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41992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5pt;margin-top:8.55pt;width:484.6pt;height:190.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-154305</wp:posOffset>
                </wp:positionH>
                <wp:positionV relativeFrom="paragraph">
                  <wp:posOffset>-69215</wp:posOffset>
                </wp:positionV>
                <wp:extent cx="836295" cy="295275"/>
                <wp:effectExtent l="1270" t="635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2.15pt;margin-top:-5.4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</w:t>
      </w:r>
      <w:r>
        <w:rPr/>
        <w:t xml:space="preserve">: </w:t>
      </w:r>
    </w:p>
    <w:p>
      <w:pPr>
        <w:pStyle w:val="Normal"/>
        <w:spacing w:lineRule="auto" w:line="240" w:before="0" w:after="120"/>
        <w:jc w:val="both"/>
        <w:rPr/>
      </w:pPr>
      <w:r>
        <w:rPr>
          <w:i/>
        </w:rPr>
        <w:t xml:space="preserve">Ania mieszka w dużym mieście centralnej Polski. Jest osobą bardzo dokładną i rzetelną. W szkole najbardziej lubiła przedmioty związane z matematyką i przedsiębiorczością. W liceum zastanawiała się nad dalszym kształceniem. Pomyślała, że chciałaby w przyszłości wykonywać prace administracyjne. Mama Ani uważa, że dziewczyna powinna wykonywać taką pracę, w której będzie </w:t>
        <w:br/>
        <w:t>w ciągłym kontakcie z innymi ludźmi. Ania należy do osób otwartych i towarzyskich. Bardzo łatwo nawiązuje kontakty. Po zdaniu matury Ania dostała się na kierunek studiów, który wcześniej wybrała – administrację. W międzyczasie znajoma rodziców zaproponowała Ani pracę w centrum kredytowym – dziewczyna musiałaby jednak ukończyć kurs kwalifikacyjny w zakresie świadczenia usług pocztowych, finansowych i kurierskich oraz w zakresie obrotu towarowego. Mama dziewczyny uznała, że nie da rady pogodzić studiów, kursu i pracy jednocześnie. Dziewczyna odmówiła znajomej, z każdym dniem jednak żałuje swojej decyzji coraz bardziej…</w:t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Problem:</w:t>
      </w:r>
      <w:r>
        <w:rPr>
          <w:i/>
        </w:rPr>
        <w:t xml:space="preserve"> Ania żałuje, że nie podjęła wyzwania i nie zdecydowała się na pracę w firmie finansowej.</w:t>
      </w:r>
    </w:p>
    <w:p>
      <w:pPr>
        <w:pStyle w:val="Normal"/>
        <w:numPr>
          <w:ilvl w:val="0"/>
          <w:numId w:val="6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299720</wp:posOffset>
                </wp:positionH>
                <wp:positionV relativeFrom="paragraph">
                  <wp:posOffset>9525</wp:posOffset>
                </wp:positionV>
                <wp:extent cx="6429375" cy="387350"/>
                <wp:effectExtent l="635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7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pt;margin-top:0.75pt;width:506.2pt;height:30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99720</wp:posOffset>
                </wp:positionH>
                <wp:positionV relativeFrom="paragraph">
                  <wp:posOffset>11430</wp:posOffset>
                </wp:positionV>
                <wp:extent cx="247650" cy="657225"/>
                <wp:effectExtent l="0" t="63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7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pt;margin-top:0.9pt;width:19.45pt;height:5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-154305</wp:posOffset>
                </wp:positionH>
                <wp:positionV relativeFrom="paragraph">
                  <wp:posOffset>1770380</wp:posOffset>
                </wp:positionV>
                <wp:extent cx="836295" cy="295275"/>
                <wp:effectExtent l="1270" t="635" r="63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2.15pt;margin-top:139.4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</w:t>
        <w:br/>
        <w:t xml:space="preserve">są zapisywane na tablicy. Następnie kolejne grupy dodają swoje spostrzeżenia, które nie pojawiły </w:t>
        <w:br/>
        <w:t xml:space="preserve">się wcześniej. Efektem końcowym jest kompletna tabela wskazująca zarówno na szanse, </w:t>
        <w:br/>
        <w:t>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222250</wp:posOffset>
                </wp:positionH>
                <wp:positionV relativeFrom="paragraph">
                  <wp:posOffset>108585</wp:posOffset>
                </wp:positionV>
                <wp:extent cx="6155055" cy="2073275"/>
                <wp:effectExtent l="6985" t="6985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20732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7.5pt;margin-top:8.55pt;width:484.6pt;height:163.2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</w:rPr>
      </w:pPr>
      <w:r>
        <w:rPr>
          <w:i/>
        </w:rPr>
        <w:t>Krzysztof należy do osób, które lubią być w ciągłym ruchu. Łatwo nawiązuje kontakty z innymi</w:t>
        <w:br/>
        <w:t xml:space="preserve"> i jest osobą bardzo lubianą w małej miejscowości, w której mieszka. Właśnie ukończył technikum rachunkowe i zastanawia się nad tym, jak dalej powinna wyglądać jego kariera edukacyjna. Niestety w miejscu zamieszkania nie ma zbyt dużych perspektyw zawodowych, Krzysztof więc zastanawia </w:t>
        <w:br/>
        <w:t>się też nad tym, czy wyjechać do pracy za granicę, czy raczej pozostać w kraju. Tata Krzysztofa dowiedział się, że w najbliższym czasie w ich mieście ma powstać placówka pocztowa. Dotychczas wszyscy mieszkańcy odbierali pocztę z pobliskiej miejscowości. Tata namawia Krzysztofa, żeby podjął naukę w Szkole Policealnej i zdobył zawód technika usług pocztowych i finansowych – miałby wtedy możliwość podjęcia pracy w nowopowstałym urzędzie. Krzysztof jednak boi się, że straci rok, który mógłby poświęcić na studia wyższe. Pomóż przeanalizować sytuację, w jakiej znalazł się Krzysztof…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552" w:hRule="atLeast"/>
        </w:trPr>
        <w:tc>
          <w:tcPr>
            <w:tcW w:w="1390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19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487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503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4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20040</wp:posOffset>
                </wp:positionH>
                <wp:positionV relativeFrom="paragraph">
                  <wp:posOffset>470535</wp:posOffset>
                </wp:positionV>
                <wp:extent cx="6429375" cy="304800"/>
                <wp:effectExtent l="635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pt;margin-top:37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328295</wp:posOffset>
                </wp:positionH>
                <wp:positionV relativeFrom="paragraph">
                  <wp:posOffset>51435</wp:posOffset>
                </wp:positionV>
                <wp:extent cx="6429375" cy="373380"/>
                <wp:effectExtent l="635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33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5.85pt;margin-top:4.05pt;width:506.2pt;height:29.3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20040</wp:posOffset>
                </wp:positionH>
                <wp:positionV relativeFrom="paragraph">
                  <wp:posOffset>15875</wp:posOffset>
                </wp:positionV>
                <wp:extent cx="247650" cy="65786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7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pt;margin-top:1.25pt;width:19.45pt;height:51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</w:t>
        <w:br/>
        <w:t xml:space="preserve">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18"/>
                <w:szCs w:val="18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walifikacji A.66 realizuje się usługi finansowe i obrotu towarowego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rakcie nauki zdobywa się wiedzę z zakresu obsługi specjalistycznych programów komputerowych i urządzeń stosowanych w usługach pocztow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y zdobyć kwalifikację A.66 należy ukończyć Zasadniczą Szkołę Zawodow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k usług pocztowych i finansowych musi być osobą dobrze zorganizowaną i spostrzegawcz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ywanie pracy w ramach kwalifikacji A.66 uniemożliwiają wady wzroku, które dają się skorygować szkłam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k usług pocztowych i finansowych może znaleźć pracę w firmach świadczących usługi kurierski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onosz wykonuje swoją pracę tylko w pomieszczeniach zamkniętych – urzędach pocztow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acy zawodowej w ramach kwalifikacji A.66 obsługuje się takie urządzenia jak elektroniczna waga listowa czy tester banknotów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-309880</wp:posOffset>
                </wp:positionH>
                <wp:positionV relativeFrom="paragraph">
                  <wp:posOffset>-95250</wp:posOffset>
                </wp:positionV>
                <wp:extent cx="6429375" cy="370205"/>
                <wp:effectExtent l="635" t="63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7.5pt;width:506.2pt;height:29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309880</wp:posOffset>
                </wp:positionH>
                <wp:positionV relativeFrom="paragraph">
                  <wp:posOffset>313690</wp:posOffset>
                </wp:positionV>
                <wp:extent cx="247650" cy="514985"/>
                <wp:effectExtent l="0" t="63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15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7pt;width:19.45pt;height:40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ł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 xml:space="preserve">Uczniowie mają za zadanie sporządzić krótką notatkę będącą odpowiedzią na poniższe pytania: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3"/>
        </w:numPr>
        <w:spacing w:lineRule="auto" w:line="240" w:before="36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6">
                <wp:simplePos x="0" y="0"/>
                <wp:positionH relativeFrom="column">
                  <wp:posOffset>-309880</wp:posOffset>
                </wp:positionH>
                <wp:positionV relativeFrom="paragraph">
                  <wp:posOffset>118110</wp:posOffset>
                </wp:positionV>
                <wp:extent cx="6429375" cy="370205"/>
                <wp:effectExtent l="635" t="635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7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9.3pt;width:506.2pt;height:29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309880</wp:posOffset>
                </wp:positionH>
                <wp:positionV relativeFrom="paragraph">
                  <wp:posOffset>527050</wp:posOffset>
                </wp:positionV>
                <wp:extent cx="247650" cy="73025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30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1.5pt;width:19.45pt;height:57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48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0" w:after="12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7">
                <wp:simplePos x="0" y="0"/>
                <wp:positionH relativeFrom="column">
                  <wp:posOffset>-414655</wp:posOffset>
                </wp:positionH>
                <wp:positionV relativeFrom="paragraph">
                  <wp:posOffset>-85725</wp:posOffset>
                </wp:positionV>
                <wp:extent cx="6541135" cy="308610"/>
                <wp:effectExtent l="635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0" cy="3085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32.65pt;margin-top:-6.75pt;width:515pt;height:24.2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16"/>
        <w:gridCol w:w="945"/>
        <w:gridCol w:w="1038"/>
        <w:gridCol w:w="5210"/>
      </w:tblGrid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66 ŚWIADCZENIE USŁUG POCZTOWYCH, FINANSOWYCH I KURIERSKICH ORAZ W ZAKRESIE OBROTU TOWAROWEGO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 xml:space="preserve">Uczniowie mają za zadanie wymienić jak najwięcej skojarzeń związanych z daną kwalifikacją. Należy powstrzymać się od krytyki i oceniania. Każdy ma prawo mieć inne skojarzenia. Uczniów należy inspirować do tego, by chcieli </w:t>
              <w:br/>
              <w:t>się otworzyć i jak najszerzej spojrzeć na daną kwalifikację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oczta, bank, liczenie, rachunki, znaczki, stempel, urząd, kurier, przesyłka, doręczani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Sortowanie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sugerować, iż dana kwalifikacja </w:t>
              <w:br/>
              <w:t>nie jest zgodna z jego zainteresowaniami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 uzyskany przez ucznia może sugerować, że jego przekonania </w:t>
              <w:br/>
              <w:t xml:space="preserve">na temat danej kwalifikacji nie są zgodne z zakresem obowiązków, </w:t>
              <w:br/>
              <w:t xml:space="preserve">które wykonuje się w jej ramach. 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daje podstawę do stwierdzenia, że jego przekonania na temat danej kwalifikacji są zgodne z warunkami pracy </w:t>
              <w:br/>
              <w:t>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y przez ucznia wynik może wskazywać, iż wymogi zdrowotne 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dla osób, które lubią być w ciągłym kontakcie z inny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zerokie możliwości zatrudnienia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większa się rynek zakupów przez Internet, przez co potrzebne są usługi pocztowe i kurierskie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wysokiego poziomu koncentracji przez cały czas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soki poziom odpowiedzialności finansowej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stałym kontakcie z innymi ludźmi, szczególnie w wypadku tzw. Klienta trudnego może być stresująca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Liceum Ogólnokształcące (3 lata)/Technikum (4 lata) – Szkoła Policealna (1 rok, egzaminy potwierdzające kwalifikacje A.66, A67) –technik usług pocztowych i finansow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A.66 można uzyskać na Kwalifikacyjnym Kursie Zawodowym (250 h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ISTNIEJE MOŻLIWOŚĆ KONTYNUOWANIA NAUKI NA STUDIACH WYŻSZYCH: Administracja, Ekonomia, Finanse, Finanse i inwestycje, Finanse i rachunkowość, Prawo finansowe i skarbowość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st to zarówno praca indywidualna, jak i współpraca z innymi ludźmi – obsługa klientów. Praca odbywa</w:t>
              <w:br/>
              <w:t>się w pomieszczeniach zamkniętych (urzędy pocztowe, firmy kurierskie), także w terenie – w przypadku pracy listonosza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dolnienia rachunkowe i matematyczne, łatwość w nawiązywaniu kontaktów, cierpliwość i wytrwałość, zamiłowanie do ładu i porządku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taplan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blem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ia żałuje, że nie podjęła wyzwania i nie zdecydowała się na pracę w firmie finansowej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jest?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ia podjęła studia na kierunku administracja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być powinno?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ia powinna dążyć do tego, by w przyszłości wykonywać pracę zgodną ze swoimi predyspozycjami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laczego nie jest tak, jak być powinno?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ziewczyna kierowała się przede wszystkim słowami matki, która uznała, że ciężko jej będzie pogodzić naukę i pracę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 robić?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na zastanowić się nad tym, żeby podjąć pracę i przenieść się na studia, które odbywają się w trybie weekendowym lub podjąć pracę w niewielkim wymiarze godzin jednocześnie uczęszczając na studia dzienne i do szkoły policealnej w weekendy, będzie to jednak wymagało dużych nakładów pracy od Ani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zytywne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Krzysztof jest rzetelny </w:t>
              <w:br/>
              <w:t xml:space="preserve">i skrupulatny – to cechy, które ułatwiłyby mu pracę </w:t>
              <w:br/>
              <w:t>w urzędzie pocztowy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jest to moment dobry na podjęcie decyzji związanych </w:t>
              <w:br/>
              <w:t>z przyszłą edukacją/prac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rzysztof nie jest przekonany, co chciałby robić w przyszłości – nie ma skonkretyzowanych plan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jciec wspiera Krzysztofa</w:t>
              <w:br/>
              <w:t xml:space="preserve"> i pokazuje mu możliwości związane z pracą i edukacją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 jego miejscowości będzie otwarty nowy urząd pocztow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rzysztof nie ma żadnej gwarancji, że zostanie zatrudniony w nowym urzędz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8"/>
              <w:gridCol w:w="878"/>
              <w:gridCol w:w="868"/>
              <w:gridCol w:w="878"/>
              <w:gridCol w:w="868"/>
              <w:gridCol w:w="877"/>
              <w:gridCol w:w="868"/>
              <w:gridCol w:w="878"/>
            </w:tblGrid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426" w:hanging="426"/>
              <w:contextualSpacing/>
              <w:rPr/>
            </w:pPr>
            <w:r>
              <w:rPr>
                <w:b/>
                <w:sz w:val="16"/>
                <w:szCs w:val="16"/>
              </w:rPr>
              <w:t>Czego się nauczyłem/łam?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czeń ma za zadanie ocenić w skali od 1 do 5, na ile poszczególne aspekty danej kwalifikacji są zgodne </w:t>
              <w:br/>
              <w:t>z jego oczekiwaniami wobec przyszłości zawodowej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Odpowiedzi ucznia mogą wskazywać, że poszczególne aspekty wykonywania danej kwalifikacji nie są zgodne z wyobrażeniem ucznia. Należy zastanowić się jeszcze raz nad tym wyborem lub znaleźć zawód bardziej zbliżony do cech i zainteresowań ucznia. Powinien </w:t>
              <w:br/>
              <w:t>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Wynik, który uzyskał uczeń może sugerować, że zawód ten jest po części zgodny z jego predyspozycjami osobowościowymi. Należy jednak przeanalizować, czy inne zawody </w:t>
              <w:br/>
              <w:t xml:space="preserve">nie będą w większym stopniu dopasowane do cech i zainteresowań ucznia. Pomocny </w:t>
              <w:br/>
              <w:t xml:space="preserve">w tym będzie Katalog Kwalifikacji Zawodowych i Multimedialny Katalog Zawodów </w:t>
              <w:br/>
              <w:t>oraz konsultacja ze szkolnym doradcą zawodowym.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</w:t>
              <w:br/>
              <w:t>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4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3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Wingdings" w:hAnsi="Wingdings" w:cs="Wingdings"/>
      <w:color w:val="632423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2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16:00Z</dcterms:modified>
  <cp:revision>12</cp:revision>
  <dc:subject/>
  <dc:title/>
</cp:coreProperties>
</file>